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lang w:val="en-US"/>
        </w:rPr>
      </w:pPr>
      <w:r>
        <w:rPr>
          <w:lang w:val="en-US"/>
        </w:rPr>
        <w:t>Informatikos teisė</w:t>
      </w:r>
    </w:p>
    <w:p>
      <w:pPr>
        <w:pStyle w:val="Heading1"/>
        <w:bidi w:val="0"/>
        <w:ind w:left="0" w:right="0" w:hanging="0"/>
        <w:jc w:val="center"/>
        <w:rPr/>
      </w:pPr>
      <w:r>
        <w:rPr>
          <w:lang w:val="en-US"/>
        </w:rPr>
        <w:t>Ketvirta paskaita</w:t>
      </w:r>
    </w:p>
    <w:p>
      <w:pPr>
        <w:pStyle w:val="Heading1"/>
        <w:bidi w:val="0"/>
        <w:ind w:left="0" w:right="0" w:hanging="0"/>
        <w:jc w:val="center"/>
        <w:rPr>
          <w:lang w:val="en-US"/>
        </w:rPr>
      </w:pPr>
      <w:r>
        <w:rPr>
          <w:lang w:val="en-US"/>
        </w:rPr>
        <w:t>2004 spalio 15d.</w:t>
      </w:r>
    </w:p>
    <w:p>
      <w:pPr>
        <w:pStyle w:val="Normal"/>
        <w:bidi w:val="0"/>
        <w:ind w:left="0" w:right="0" w:hanging="0"/>
        <w:jc w:val="both"/>
        <w:rPr>
          <w:rFonts w:ascii="Times New Roman" w:hAnsi="Times New Roman"/>
          <w:lang w:val="en-US"/>
        </w:rPr>
      </w:pPr>
      <w:r>
        <w:rPr>
          <w:lang w:val="en-US"/>
        </w:rPr>
      </w:r>
    </w:p>
    <w:p>
      <w:pPr>
        <w:pStyle w:val="Normal"/>
        <w:bidi w:val="0"/>
        <w:ind w:left="0" w:right="0" w:firstLine="360"/>
        <w:jc w:val="both"/>
        <w:rPr>
          <w:lang w:val="en-US"/>
        </w:rPr>
      </w:pPr>
      <w:r>
        <w:rPr>
          <w:lang w:val="en-US"/>
        </w:rPr>
        <w:t>Vėl klausimas dėl masinio komercinio pašto.</w:t>
      </w:r>
    </w:p>
    <w:p>
      <w:pPr>
        <w:pStyle w:val="Normal"/>
        <w:bidi w:val="0"/>
        <w:ind w:left="0" w:right="0" w:firstLine="360"/>
        <w:jc w:val="both"/>
        <w:rPr>
          <w:lang w:val="en-US"/>
        </w:rPr>
      </w:pPr>
      <w:r>
        <w:rPr>
          <w:lang w:val="en-US"/>
        </w:rPr>
        <w:t xml:space="preserve">Paskutiniais paskaičiavimais apie 60% visų laiškų sudaro nepageidaujamas el. paštas. Spamas naudojasi Interneto globalumu: siuntejas yra visiškai skirtingoj valstybėj  negu gavėjas. Lietuvoj išeinančio spamo problemos praktiškai neturim. Apie 80% spamo yr iš USA. Vienai valstybei labai sunku nubausti ar kovoti prieš spama. Apskritai labai sunku kovoti su spamo siuntėjais, geriau filtruoti nepageidaujamą paštą.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Mail Abuse Prevention System – įgyvendinta labai paprastu principu. Yra duombazė spamerių IP. Šio projekto partneriai Interneto tiekėjai nepersiunčia nieko iš tų IP. Duomenys eina į juodąją skylę (Black Hole). Tai pavyzdys efektyvios Inteneto visuomenės kovos su spam. Be to ši sistema nepažeidžia siuntėjo teisių, nes būtent siuntėjo veiksmai sąlygojo tai.</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Asmenų duomenų teisinės apsaugos principas ir vartotojo apsaugos principas</w:t>
      </w:r>
      <w:r>
        <w:rPr>
          <w:lang w:val="en-US"/>
        </w:rPr>
        <w:t>.</w:t>
      </w:r>
    </w:p>
    <w:p>
      <w:pPr>
        <w:pStyle w:val="Normal"/>
        <w:bidi w:val="0"/>
        <w:ind w:left="0" w:right="0" w:firstLine="360"/>
        <w:jc w:val="both"/>
        <w:rPr>
          <w:lang w:val="en-US"/>
        </w:rPr>
      </w:pPr>
      <w:r>
        <w:rPr>
          <w:lang w:val="en-US"/>
        </w:rPr>
        <w:t>Jie labai tarpusavy susiję. Abu siekia apsaugoti fizinių asmenų teises – tiesioginių naudos gavėjų. Pirmasis užtikrina asmens privatumą (nuo cookies ir panašių dalykų). Inf technologijos suteikia teisę daug lengviau skleisti duomenis, bet jie gali būti perduoti į valstybes, kur neaiškios duomenų apsaugos taisyklės. Be informacinių tokie duomenys yra sunkiau ir lėčiau apdorojami. Niekas neturi teisės rinkti duomenų apie asmenį ir ją naudoti. Šis principas yra derinamas su nediskriminavimo princppu ir dar kažkuriuo. Vart. teisių apsaugos principas yra su tuo susijęs – vartotojai perkantys prekes namams ar pan.. Jie laikomi silpn. grandim. Realioj erdvėj aiškiai žinoma, kur parduotuvė, kur skųstis ir kur ieškot galų, prekę galima apžiūrėt. El erdvėj ne visada gali žinoti, kas iš tikrųjų yra svetainės valdytojas, ar gaintojas tikras ir pan. Vartotojai ne visada gali būti tikri, kad gaus tai, ko tikisi pirkdami. Šitas principas turi būti derinama su el formos nediskriminavimo principu. Prkatika rodo, vartotojų apsaugos taisyklių įgyvendinimo skatinimas atneša didesnė naudą verslui vėliau.</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Saugumo užtikrinimo principas.</w:t>
      </w:r>
    </w:p>
    <w:p>
      <w:pPr>
        <w:pStyle w:val="Normal"/>
        <w:bidi w:val="0"/>
        <w:ind w:left="0" w:right="0" w:firstLine="360"/>
        <w:jc w:val="both"/>
        <w:rPr>
          <w:lang w:val="en-US"/>
        </w:rPr>
      </w:pPr>
      <w:r>
        <w:rPr>
          <w:lang w:val="en-US"/>
        </w:rPr>
        <w:t xml:space="preserve">Didelė rizika inf tech plėtrai yra duomenų nesaugumas. Saugumas apima ir klausimą, kad tai duomenimis nebūtų neteisėtai pasinaudota. Turi būti užtikr saugus duomenų perdavimas.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Tarptautinio pripažinimo principas</w:t>
      </w:r>
      <w:r>
        <w:rPr>
          <w:lang w:val="en-US"/>
        </w:rPr>
        <w:t>.</w:t>
      </w:r>
    </w:p>
    <w:p>
      <w:pPr>
        <w:pStyle w:val="Normal"/>
        <w:bidi w:val="0"/>
        <w:ind w:left="0" w:right="0" w:firstLine="360"/>
        <w:jc w:val="both"/>
        <w:rPr>
          <w:lang w:val="en-US"/>
        </w:rPr>
      </w:pPr>
      <w:r>
        <w:rPr>
          <w:lang w:val="en-US"/>
        </w:rPr>
        <w:t>Įpareigoja valstybes siekti, kad jų teisė būtų suderinama su tarpt sutartimis, kitomis valstybėmis ir siekti, kad teis santykiai, atsiradę vienose, būtų pripažįstami kitose. Svarbus suprasti, kad aiškinant nacionalinę teisę, reiktų vadovautis ir tarptautinės teisės aktai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Minimalaus kišimosi arba proporcingumo principas.</w:t>
      </w:r>
    </w:p>
    <w:p>
      <w:pPr>
        <w:pStyle w:val="Normal"/>
        <w:bidi w:val="0"/>
        <w:ind w:left="0" w:right="0" w:firstLine="360"/>
        <w:jc w:val="both"/>
        <w:rPr>
          <w:lang w:val="en-US"/>
        </w:rPr>
      </w:pPr>
      <w:r>
        <w:rPr>
          <w:lang w:val="en-US"/>
        </w:rPr>
        <w:t>Reiškia, kad teisinis reguliavimas būtų minimalus būtinas pasiekti konkrečius tikslus. Pvz.: išankstinio privalomo patvirtinimo atsisakymas – nebūtina gauti valst sutikimo, jei nori tiekti int.</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Autorių teisių ir gretutinių teisių apsaugos principas (Intelektinės nuosavybės apsaugos principas).</w:t>
      </w:r>
    </w:p>
    <w:p>
      <w:pPr>
        <w:pStyle w:val="Normal"/>
        <w:bidi w:val="0"/>
        <w:ind w:left="0" w:right="0" w:firstLine="360"/>
        <w:jc w:val="both"/>
        <w:rPr>
          <w:lang w:val="en-US"/>
        </w:rPr>
      </w:pPr>
      <w:r>
        <w:rPr>
          <w:lang w:val="en-US"/>
        </w:rPr>
        <w:t>Svarbus šio principo aspektas yra tai, kad naudojant informacines technologijas kyla daugiau galimybių pažeisti autorines tiese. Šiandien didelis dėmesys skiriamas techninės apsaugos priemonėms, apsaugančioms nuo kopijavimo.</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11-a principų grupė (aiškumo, prognozuojamumo, teisnio tikrumo ir teisėtų lūkesčių grupė).</w:t>
      </w:r>
    </w:p>
    <w:p>
      <w:pPr>
        <w:pStyle w:val="Normal"/>
        <w:bidi w:val="0"/>
        <w:ind w:left="0" w:right="0" w:firstLine="360"/>
        <w:jc w:val="both"/>
        <w:rPr>
          <w:lang w:val="en-US"/>
        </w:rPr>
      </w:pPr>
      <w:r>
        <w:rPr>
          <w:lang w:val="en-US"/>
        </w:rPr>
        <w:t>Šie reikalauja užtikrinti, kad teisės reguliavimas būtų aiškus ir nuspėjamas (atitinkantis sveiką protą ;). Apima „įstatymas negalioja atgal“ taisyklę – negalioja tam, kas buvo prieš priimant įst. (reguliavimo į praeitį pvz: genocido nusikaltima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lt;Tebūnie šviesa…&gt;</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 xml:space="preserve">Toliau bus viskas lengviau, nes pagrindinę temą baigėm. </w:t>
      </w:r>
    </w:p>
    <w:p>
      <w:pPr>
        <w:pStyle w:val="Normal"/>
        <w:bidi w:val="0"/>
        <w:ind w:left="0" w:right="0" w:hanging="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Elektroninis dokumentas.</w:t>
      </w:r>
    </w:p>
    <w:p>
      <w:pPr>
        <w:pStyle w:val="Normal"/>
        <w:bidi w:val="0"/>
        <w:ind w:left="0" w:right="0" w:firstLine="360"/>
        <w:jc w:val="both"/>
        <w:rPr>
          <w:lang w:val="en-US"/>
        </w:rPr>
      </w:pPr>
      <w:r>
        <w:rPr>
          <w:lang w:val="en-US"/>
        </w:rPr>
        <w:t xml:space="preserve">Iš esmės tai gana paprastas, nors ir svarbus, institutas. Jau ūą m. buvo priimta pirmoji ES rekomendacija, kad …..??????........ Rekomendacijos pagrindinis aspektas buvo popieriniai dokumentai saugomi el. erdvėje (nuskanuoti). ūį JT ……..????????????............... rekomendavimo peržiūrėti el dokumentų kaip įrodymų teismuose panaudojimą, kad neliktų nereikalingų kliūčių. Norėdami suprasti, kas yra el dokumentas turim primiausia tinkamai suprasti, kas yra įprastas dokumentas. LT žod apibr dvi dokumento reikšmes: rašytinis ko nors paliudijjimas; materialus objektas, kuriame užfiksuota tam tikra informacija. Būtina išsirinkti, kuri iš reikš teisingiausia. Čia padeda suvokimas, kokias funkcijas turi atlikt dokumentas. Svarbu, kas jame parašyta, o ne tai, kad jį galima glamžyti ar pan. Apibrėžime dubliuojama laikmena ir rašytinis informacijos paliudijimas. Taigi dok funkcija yr perduoti informaciją. Tas obj, kuris tinkamai paliudija informaciją (neleidžia jai pakisti, būti įskaitomai ir būti patvirtintai parašu), yra elektroninis dokumentas. funkciškai ekvivalentiškai teisės aktuose naudojama rašytinio dukemento samprata apima ir bet kokį el dokumentą. Pvz.: Apsikeitus rašytiniais dokumentais dar nėra sutartis, reikia, kad abi šalys turi jį pasirašyti, su el dokumentais tas pat. Kita vertus vien apsikeitimas taip pat nereiškia, kad pusė niekuo viena kitai neįsipareigoja. (?) Dokuemento rašytinei formai prlyginami dalyvaujančių byloje asmenų pasirašyti dokumentai, įstatymų ir kitų teisės aktų nustatya tvarka perduoti telekomunikacijų galiniais įrenginiais (perduoti telekomunikacijų tinklais, kad ir Internetu). Formaliai žiūrint lyg ir neapima inf, kuri neperduota, o tik saugoma, tarkim, kompiutery. Atsižvelgiant į funkcinio lygiavertiškumo principą ir dar kažką, žodis perduoti telekomunikacijų galiniais įrenginiais turi būti išplėstas. Kitas aspektas, dokumentai turi būti pasirašyti byloe dalyvaujančių asmenų. Čia aiškinimas, kad dok turi būti pasirašyta nuo pat pradžių yra nevykęs, nes ne visi popieriniai dokumentai yra pasirašinėjami (kvitai ir pan., jie gali būti panaudoti kaip įrodymas). Be to ne visąlaik galima užtikrint, kad abi dalyvaujančios šalys būtų pasirašiusios. Taigi el dokumento patvirtinimo parašu reikalavimas tereiškia, kad šalis teikianti, el dok kaip įrodymą teismui turi jį patvirtinti parašu (email teikiant teismui reikia jį atspausdinti ir pasirašyti). Su klausimu dėl dokumentų tikrumo teismai susiduria ne tik remianti el dokumentais; popieriniai dokumentai taip pat gali būti negaliojantys (nesusegti dokuemntai, kurių pasirašytas tik vienas lapas, pvz). Kuo geriau dokumentas išsaugo ir užtikrina šalių valią nuo pakeitimo, tuo aukštesnė jo įrodomoji galia (paprastas e-mail ir aukščiausio lygiošifravimu išsaugotas dokumentas. </w:t>
      </w:r>
    </w:p>
    <w:p>
      <w:pPr>
        <w:pStyle w:val="Normal"/>
        <w:bidi w:val="0"/>
        <w:ind w:left="0" w:right="0" w:firstLine="360"/>
        <w:jc w:val="both"/>
        <w:rPr/>
      </w:pPr>
      <w:r>
        <w:rPr>
          <w:lang w:val="en-US"/>
        </w:rPr>
        <w:t>Taigi. El duom pran yra tas, kuris išsaugo inf nuo pakitimo yra el dokumentas.</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3</Words>
  <Characters>6444</Characters>
  <CharactersWithSpaces>5493</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19:00Z</dcterms:created>
  <dc:creator>Laimis Vaitkus</dc:creator>
  <dc:description/>
  <dc:language>en-US</dc:language>
  <cp:lastModifiedBy/>
  <dcterms:modified xsi:type="dcterms:W3CDTF">2004-11-14T16:19:00Z</dcterms:modified>
  <cp:revision>2</cp:revision>
  <dc:subject/>
  <dc:title>Informatikos teis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